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21000026170000000010-3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  <w:color w:val="000000"/>
        </w:rPr>
        <w:t xml:space="preserve">__________________________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26.10.2022 11:24:31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>Открытый а</w:t>
      </w:r>
      <w:r>
        <w:rPr>
          <w:iCs/>
        </w:rPr>
        <w:t>укцион</w:t>
      </w:r>
      <w:r>
        <w:rPr>
          <w:iCs/>
          <w:color w:val="000000"/>
        </w:rPr>
        <w:t xml:space="preserve">  в электронной форме проводится в соответствии </w:t>
      </w:r>
      <w:r>
        <w:rPr>
          <w:iCs/>
        </w:rPr>
        <w:t xml:space="preserve">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pacing w:val="-2"/>
        </w:rPr>
        <w:t>2.  Продавец:</w:t>
      </w:r>
      <w:r>
        <w:rPr/>
        <w:t xml:space="preserve"> Комитет по управлению имуществом Новозыбковской городской администрации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я, Брянская, Новозыбков, Октябрьской революции, 2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243020, Российская Федерация, Брянская обл., г. Новозыбков, Октябрьской революции пл., 2, каб. 3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помещение, площадью 130.7 кв.м., кадастровый номер 32:31:0010320:534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56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3 - Нежилое помещение, площадью 138 кв.м., кадастровый номер 32:31:0010320:536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 84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73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танислав Арту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02437228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97373, Российская Федерация, г. Санкт-Петербург, ул. Долгоозерная, 14, 194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АНДРЕЙ ОЛЕГ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2975054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Ленина, 39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Олег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1835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0, Российская Федерация, Брянская обл., г. Новозыбков, Ленина, 3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>
          <w:trHeight w:val="80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танислав Арту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659/2492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0.10.2022 14:06:16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АНДРЕЙ ОЛЕГ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128/24988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3.10.2022 16:02:59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Олег Иван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787/2494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1.10.2022 11:41:10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>
          <w:trHeight w:val="5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5" w:name="_Hlk523240888"/>
            <w:bookmarkEnd w:id="5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6" w:name="_Hlk523240875"/>
            <w:bookmarkEnd w:id="6"/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янский Олег Иван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315 084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.10.2022 10:52:2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копьев Станислав Арту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310 992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.10.2022 10:51:5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ЯНСКИЙ АНДРЕЙ ОЛЕГ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6 44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.10.2022 10:45: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15"/>
        <w:gridCol w:w="1515"/>
        <w:gridCol w:w="1514"/>
        <w:gridCol w:w="1718"/>
        <w:gridCol w:w="151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Олег Иван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084,00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787/2494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20, Российская Федерация, Брянская обл., г. Новозыбков, Ленина, 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1.10.2022 11:41:10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bookmarkStart w:id="7" w:name="_Hlk523492600"/>
            <w:bookmarkEnd w:id="7"/>
            <w:r>
              <w:rPr/>
              <w:t xml:space="preserve"> </w:t>
            </w:r>
            <w:r>
              <w:rPr/>
              <w:t xml:space="preserve">На лоты № 1, № 3 на участие в аукционе в электронной форме не было подано ни одной заявки. </w:t>
            </w:r>
            <w:r>
              <w:rPr>
                <w:lang w:val="en-US"/>
              </w:rPr>
              <w:t>Аукцион по данным лотам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  <w:t>11. А</w:t>
      </w:r>
      <w:r>
        <w:rPr>
          <w:iCs/>
        </w:rPr>
        <w:t>укцион</w:t>
      </w:r>
      <w:r>
        <w:rPr/>
        <w:t xml:space="preserve"> в электронной форме по лоту № 2 признается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11.1. Обоснование принятого решения: решение аукционной комиссии. 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Урянским Олегом Ивановичем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>12.1. Основание: решение аукционной комиссии, протокол о результатах аукциона от 26.10.2022г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 xml:space="preserve">13. Настоящий протокол подлежит размещению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b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8" w:name="_Hlk510627668"/>
      <w:bookmarkStart w:id="9" w:name="_Hlk510627668"/>
      <w:bookmarkEnd w:id="9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ец Л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орозова Н.Н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i/>
          <w:i/>
        </w:rPr>
      </w:pPr>
      <w:r>
        <w:rPr>
          <w:i/>
        </w:rPr>
      </w:r>
      <w:bookmarkStart w:id="10" w:name="_Hlk510627668"/>
      <w:bookmarkStart w:id="11" w:name="_Hlk510627668"/>
      <w:bookmarkEnd w:id="1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zibko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4:00Z</dcterms:created>
  <dc:creator>Андрей+Кирилл</dc:creator>
  <dc:description/>
  <cp:keywords/>
  <dc:language>en-US</dc:language>
  <cp:lastModifiedBy>User</cp:lastModifiedBy>
  <cp:lastPrinted>2010-12-16T10:47:00Z</cp:lastPrinted>
  <dcterms:modified xsi:type="dcterms:W3CDTF">2022-10-26T08:32:00Z</dcterms:modified>
  <cp:revision>3</cp:revision>
  <dc:subject/>
  <dc:title>«УТВЕРЖДАЮ»</dc:title>
</cp:coreProperties>
</file>